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/>
        <w:t xml:space="preserve"> </w:t>
      </w:r>
      <w:r>
        <w:rPr>
          <w:rFonts w:cs="Arial" w:ascii="Arial Narrow" w:hAnsi="Arial Narrow"/>
          <w:iCs/>
          <w:sz w:val="22"/>
          <w:szCs w:val="22"/>
        </w:rPr>
        <w:t>,,Usuwanie pojazdów z ulic miasta Włocławek oraz ich przechowywanie na parkingu strzeżonym zgodnie z ustawą Prawo o ruchu drogowym”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 posiada aktualną licencję na wykonywanie trans-portu drogowego rzeczy wydanej na podstawie ustawy z dnia 6 września 2001 r. o transporcie drogowym (t. j. Dz. U. z 2019 r. poz. 58 z późn. zm.)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wca spełni warunek jeżeli wykaże, że: </w:t>
            </w:r>
          </w:p>
          <w:p>
            <w:pPr>
              <w:pStyle w:val="Pkt"/>
              <w:suppressAutoHyphens w:val="true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est ubezpieczony od odpowiedzialności cywilnej w zakresie prowadzonej działalności związanej 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 przedmiotem niniejszego zamówienia, na kwotę co najmniej 200 000,00 zł  (słownie: dwieście tysięcy złotych)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0"/>
              <w:ind w:left="1066" w:hanging="0"/>
              <w:jc w:val="both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3"/>
              </w:numPr>
              <w:ind w:left="1428" w:hanging="36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, a w przypadku świadczeń okresowych lub ciągłych również – wykonuje, w okresie ostatnich trzech lat przed upływem terminu składania ofert, a jeżeli okres prowadzenia działalności jest krótszy – w tym okresie, co najmniej: co najmniej 1 usługę, polegającą na usuwaniu i przechowywaniu pojazdów,  o wartości minimum 100 000,00 zł  brutto. </w:t>
            </w:r>
          </w:p>
          <w:p>
            <w:pPr>
              <w:pStyle w:val="Normal"/>
              <w:numPr>
                <w:ilvl w:val="0"/>
                <w:numId w:val="3"/>
              </w:numPr>
              <w:ind w:left="1428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</w:t>
            </w:r>
            <w:r>
              <w:rPr>
                <w:rFonts w:cs="Arial Narrow" w:ascii="Arial Narrow" w:hAnsi="Arial Narrow"/>
                <w:sz w:val="22"/>
                <w:szCs w:val="22"/>
              </w:rPr>
              <w:t>sprzętem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 usuwania pojazdów o dopuszczalnej masie całkowitej do 3,5 t – co najmniej 2 szt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o usuwania pojazdów o dopuszczalnej masie całkowitej powyżej 3,5 t – co najmniej 1 szt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pełniającym wymagania określone w rozporządzeniu Ministra Infrastruktury </w:t>
              <w:br/>
              <w:t xml:space="preserve">z dnia 31 grudnia 2002 r. w sprawie warunków technicznych pojazdów oraz zakresu </w:t>
              <w:br/>
              <w:t>ich niezbędnego wyposażenia (t. j. Dz. U. z 2013 r., poz. 951 z późn. zm.),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az, jeżel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dysponuje parkingiem spełniającym następujące wymagan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łożenie – w granicach administracyjnych miasta Włocławek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jsc dla pojazdów o d.m.c. do 3,5 t – co najmniej 50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jsc dla pojazdów o d.m.c. powyżej 3,5 t – co najmniej 10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kład miejsc dla pojazdów umożliwiający ciągły swobodny dostęp do każdego pojazd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king ogrodzony i oświetlon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king dozorowany przez całą dobę (ochrona fizyczna lub monitoring) oraz zamykany </w:t>
              <w:br/>
              <w:t>w sposób uniemożliwiający wjazd i wyjazd środka transportu bez zezwolenia osoby dozorującej,</w:t>
            </w:r>
          </w:p>
          <w:p>
            <w:pPr>
              <w:pStyle w:val="Pkt"/>
              <w:suppressAutoHyphens w:val="true"/>
              <w:spacing w:before="0" w:after="0"/>
              <w:ind w:left="556" w:hanging="0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rking posiadający wydzielone pomieszczenie w celu przechowywania wyposażenia pojazdu, części lub innych elementów zabezpieczonego pojazdu, które zostały oddzielone od pojazdu i mogłyby ulec zniszczeniu lub zaginięciu w miejscu do przechowywania pojazdów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Segoe UI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Adam</dc:creator>
  <dc:description/>
  <cp:keywords/>
  <dc:language>en-US</dc:language>
  <cp:lastModifiedBy>Tomasz Maćczak</cp:lastModifiedBy>
  <cp:lastPrinted>2019-12-17T10:40:00Z</cp:lastPrinted>
  <dcterms:modified xsi:type="dcterms:W3CDTF">2019-12-19T10:48:00Z</dcterms:modified>
  <cp:revision>5</cp:revision>
  <dc:subject/>
  <dc:title/>
</cp:coreProperties>
</file>